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sula tn 21 Saku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arry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@porterracing.ee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Tarmo Tarlap 5139792; 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kswagen MTB kolmapäevakud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stikuratta sarivõistluste sarja  „Skoda MTB Kolmapäevakud “Saku osavõistlus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ku rabametsa terviserada ja selle ümbrusesse jäävad metsarajad, saustinõmme metsarajad. Stardipaigaks on Saustinõmme mets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24.04.2024</w:t>
              <w:tab/>
              <w:t>Kellaaeg: 16: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24.04.2024</w:t>
              <w:tab/>
              <w:t>Kellaaeg: 21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õikide vajalike meetmetega tegeleb MTÜ Porter  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Ürituse parkimiskorraldusel kasutatakse Saustinõmme metsa jäävaid Jäätmehoidla tee ja liivateede servi ning rabametsa terviseraja  parklat (põllupealne parkla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ustinõmme metsa suunatakse autoga tulijad Viljandi mnt. poolt Jäätmehoidla teelt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Püro- ja helithenikat ei kasutata.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04.2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en-US"/>
        </w:rPr>
        <w:drawing>
          <wp:inline distT="0" distB="0" distL="0" distR="0">
            <wp:extent cx="5781040" cy="339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>Radade paiknemine ja parkimine.</w:t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PisMrk">
    <w:name w:val="Päis Märk"/>
    <w:qFormat/>
    <w:rPr>
      <w:rFonts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39:00Z</dcterms:created>
  <dc:creator>Chris Stroom</dc:creator>
  <dc:description/>
  <cp:keywords/>
  <dc:language>en-US</dc:language>
  <cp:lastModifiedBy>Pikk Toriseja</cp:lastModifiedBy>
  <dcterms:modified xsi:type="dcterms:W3CDTF">2024-04-01T05:40:00Z</dcterms:modified>
  <cp:revision>3</cp:revision>
  <dc:subject/>
  <dc:title/>
</cp:coreProperties>
</file>